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1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Увеличение дохода по неналоговым поступлениям (штраф за выполнение работ без разрешения) в сумме 60 000,00 рублей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>В результате доходы бюджета поселения на 2025 год составят 17 759 648,64 рублей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оходов бюджета поселения по  классификации доходов бюджетов Российской Федерации в 2025 году и плановому периоду 2026-2027гг представлены в приложении  1 к проекту Решения Муниципального Совета Гаврилов-Ямского муниципального округа от 19.11.2025г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увеличению и  перераспределению средств бюджета, в том числе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  расходов по услуге оплаты за уличное освещения ТНСЭнерго за декабрь месяц 2025г  на сумму 60 000,00  рублей раздел 0503 Благоустройство за счет увеличения доходной части бюджета поселения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Перераспределение  расходов по ведению воинского учета в сумме 1 270,12 рублей раздел 0203 Мобилизационная и вневойсковая подготовка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по оплате налогов поселения  в сумме 25 000,00 рублей раздел 0412 Другие вопросы в области национальной экономики за счет перераспределения  с расходов за пени по ТНСЭнерго раздел 0503 Благоустройство,</w:t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на содержание ОМСУ (прочие услуги, штраф) в сумме 65 000,00 рублей раздел 0104 Содержание ОМСУ за счет перераспределения средств за публикацию в СМИ  раздел 0412 Другие вопросы в области национальной экономики.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езультате расходы бюджета поселения на 2025 год составят 18 308 974,58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Гаврилов-Ямского муниципального округа от 19.11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Дефицит бюджета 2025 года составит 549 325,94 рублей за счет остатка денежных средств на счете поселения по состоянию на 01.01.2025г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3:00Z</dcterms:created>
  <dc:creator>Гужов Максим Владимирович</dc:creator>
  <dc:description/>
  <cp:keywords/>
  <dc:language>en-US</dc:language>
  <cp:lastModifiedBy>Владелец</cp:lastModifiedBy>
  <cp:lastPrinted>2025-11-18T09:16:00Z</cp:lastPrinted>
  <dcterms:modified xsi:type="dcterms:W3CDTF">2025-11-18T05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